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1007556907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1914231029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2096702714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1789967553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883831799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986501436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